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EI204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EASUREMENTS AND INSTRUMENT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struction and working of PMMI (Permanent Magnet Moving Iron Instrument). Derive its torque equ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hy is Damping Torque necessary in indicating instruments? Sketch the curves showing the different  damping condi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38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with a block diagram, the various systems involved in an Energy mete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Mention the torque equation for Electrodynamometer type instru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how an unknown capacitance is measured with the help of D’Sauty’s brid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Describe how an unknown inductance is measured with the help of Maxwell’s Inductance-Capacitance Bridge. Comment on its Q factor. Derive the bridge balance condition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inciple and working of different temperature sensors. Sketch their typical characteristics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Give a brief note any one method  used in speed measure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ircuit of RC phase shift oscillators. Describe how Barkhausen criteria are satisfied in this oscilla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the circuit and working of an Astable multivibrato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block diagram of frequency selective wave analyser and describe its wor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Necessity of harmononic </w:t>
            </w:r>
            <w:r>
              <w:rPr>
                <w:bCs/>
              </w:rPr>
              <w:t>distortion analyz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difference between light scattering and field effect types of LCDs with neat sketch. Mention the advantages of LC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ctioning of a basic type of strip chart recorder. Explain the different types of marking mechanisms used in 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with a block diagram, the various elements involved in a digital data acquisi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7D95A6E-7939-4C9C-81C1-9FB1951ED3B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301</Words>
  <Characters>1718</Characters>
  <CharactersWithSpaces>201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0:27:00Z</dcterms:created>
  <dc:creator>Ku</dc:creator>
  <dc:description/>
  <dc:language>en-US</dc:language>
  <cp:lastModifiedBy>Admin</cp:lastModifiedBy>
  <cp:lastPrinted>2017-10-19T20:47:00Z</cp:lastPrinted>
  <dcterms:modified xsi:type="dcterms:W3CDTF">2018-05-15T03:0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